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  <w:t>STROKOVNE KOMISIJE ZA RAZDELITEV PRORAČUNSKIH SREDSTEV V LETU 2025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color w:val="111111"/>
          <w:kern w:val="2"/>
          <w:sz w:val="22"/>
          <w:szCs w:val="22"/>
        </w:rPr>
        <w:t>Župan Občine Mirna Peč je za pomoč pri izvajanju strokovnih nalog in dodeljevanju proračunskih sredstev v letu 2025 oblikoval naslednje komisije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PODROČJE KULTURE: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4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bCs/>
          <w:kern w:val="0"/>
          <w:lang w:eastAsia="sl-SI"/>
        </w:rPr>
        <w:t>Sklep o imenovanju strokovne komisije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, številka </w:t>
      </w:r>
      <w:r>
        <w:rPr>
          <w:rFonts w:cs="Arial" w:ascii="Arial" w:hAnsi="Arial"/>
        </w:rPr>
        <w:t>610-1/2025-3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36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Naloga: Komisija se imenuje v skladu z določili ZUJIK in Pravilnikom o strokovnih komisijah  kot posvetovalno telo Občine Mirna Peč za naslednja področja oz. vidike kulture: varstvo kulturne dediščine, investicijsko vzdrževanje in nakup opreme za kulturne objekte, ljubiteljsko kulturno dejavnost, založništvo ter druge kulturne programe in projekte s področja kulturne dejavnosti za leto 2025.</w:t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Imenovana strokovna komisija bo v skladu z zakonodajo s področja kulture sodelovala pri izvedbi postopkov za sofinanciranje javnih kulturnih programov in projektov:</w:t>
      </w:r>
    </w:p>
    <w:p>
      <w:pPr>
        <w:pStyle w:val="Telobesedila2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ravnava strokovnih podlag za sprejem sklepa o začetku postopka javnega razpisa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2"/>
        </w:rPr>
        <w:t>odpira vloge, prispele na javni razpis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stopku odpiranja vlog sestavi zapisnik in poročilo o vlogah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kovna presoja in ocenjevanje vlog, prispelih na javni razpis (izdelava poročila)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ge strokovne naloge v skladu s področno zakonod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PODROČJE ŠPORTA:    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Sklep o imenovanju strokovne komisije, številka </w:t>
      </w:r>
      <w:r>
        <w:rPr>
          <w:rFonts w:cs="Arial" w:ascii="Arial" w:hAnsi="Arial"/>
        </w:rPr>
        <w:t xml:space="preserve">671-2/2025-3 </w:t>
      </w:r>
      <w:r>
        <w:rPr>
          <w:rFonts w:eastAsia="Times New Roman" w:cs="Arial" w:ascii="Arial" w:hAnsi="Arial"/>
          <w:color w:val="111111"/>
          <w:kern w:val="2"/>
          <w:lang w:eastAsia="sl-SI"/>
        </w:rPr>
        <w:t>z dne 21.3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oga: Strokovna komisija opravlja naloge v skladu z Zakonom o športu, Odloka o postopku in merilih za sofinanciranje letnega programa športa v Občini Mirna Peč (Uradno glasilo slovenskih občin, 48/2019) in Javnim razpisom za sofinanciranje programov športa v Občini Mirna Peč v letu 2025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s pripravo predloga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LJE SOCIALNEGA VARSTV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7"/>
        </w:numPr>
        <w:rPr/>
      </w:pPr>
      <w:r>
        <w:rPr>
          <w:rFonts w:cs="Arial" w:ascii="Arial" w:hAnsi="Arial"/>
        </w:rPr>
        <w:t>Sklep o imenovanju komisije za dodelitev proračunskih sredstev občine Mirna Peč za leto 2025, št. 141-1/2025-3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jc w:val="both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oga: Komisija se imenuje v skladu z določili Pravilnika o vrednotenju programov društev in organizacij na področju humanitarne in socialnovarstvene dejavnosti ter društev interesnih in stanovskih dejavnosti v Občini Mirna Peč (Uradno glasilo slovenskih občin, št. 48/2019) za potrebe vodenja postopka javnega razpisa za izbor izvajalcev letnega programa socialnega varstva Občine Mirna Peč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strokovnega pregleda in ocene popolnih vlog s pripravo poročila o pregledu in predloga sofinanciranja izbranih izvajal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JE TURIZM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5"/>
        </w:numPr>
        <w:rPr/>
      </w:pPr>
      <w:r>
        <w:rPr>
          <w:rFonts w:cs="Arial" w:ascii="Arial" w:hAnsi="Arial"/>
        </w:rPr>
        <w:t>Sklep o imenovanju komisije za dodelitev proračunskih sredstev Občine Mirna Peč za področje turizma za leto 2025, številka 329-1/2025-2 z dne 15.5.2025.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loga: Komisija se imenuje v skladu z določili 11. in 13. člena Pravilnika o vrednotenju programov društev in organizacij na področju humanitarne in socialnovarstvene dejavnosti ter društev interesnih in stanovskih dejavnosti v Občini Mirna Peč (Uradno glasilo slovenskih občin, št. 48/2020) za potrebe vodenja postopka javnega razpisa za izbor izvajalcev programov na področju turizm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ter izdelava zapisnika o odpiranj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ter izdelava poročila s predlogom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pravila: Nataša Rupnik, višja svetovalka I za družbene dejavnosti in investicije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ja Klemenc Križan, direktorica OU Občine Mirna Pe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1081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0.55pt;width:46.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35868050" r:id="rId1"/>
      </w:object>
    </w:r>
    <w:r>
      <w:rPr/>
      <w:t xml:space="preserve">           </w:t>
    </w:r>
    <w:r>
      <w:rPr>
        <w:rFonts w:cs="Arial" w:ascii="Arial" w:hAnsi="Arial"/>
        <w:sz w:val="20"/>
        <w:szCs w:val="20"/>
      </w:rPr>
      <w:tab/>
      <w:tab/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>Trg 2, 8216 Mirna Peč</w:t>
      <w:tab/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 L O V E N I J 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Tel.: 07/39 36 10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Fax.: 07/39 36 107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sz w:val="20"/>
        <w:szCs w:val="20"/>
      </w:rPr>
      <w:t>OBČINA MIRNA PEČ</w:t>
      <w:tab/>
      <w:t xml:space="preserve">                    </w:t>
      <w:tab/>
    </w:r>
    <w:r>
      <w:rPr>
        <w:rFonts w:cs="Arial" w:ascii="Arial" w:hAnsi="Arial"/>
        <w:i/>
        <w:iCs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i/>
          <w:iCs/>
          <w:sz w:val="20"/>
          <w:szCs w:val="20"/>
        </w:rPr>
        <w:t>obcina.mirnapec@siol.net</w:t>
      </w:r>
    </w:hyperlink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Davčna št.: 57621594</w:t>
    </w:r>
  </w:p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Matična št.: 1357816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Telobesedilazamik2">
    <w:name w:val="Telo besedila - zamik 2"/>
    <w:basedOn w:val="Normal"/>
    <w:qFormat/>
    <w:pPr>
      <w:ind w:left="2124" w:hanging="0"/>
      <w:jc w:val="both"/>
    </w:pPr>
    <w:rPr/>
  </w:style>
  <w:style w:type="paragraph" w:styleId="Telobesedilazamik3">
    <w:name w:val="Telo besedila - zamik 3"/>
    <w:basedOn w:val="Normal"/>
    <w:qFormat/>
    <w:pPr>
      <w:ind w:left="2124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lobesedila21">
    <w:name w:val="Telo besedila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.mirnapec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09:00Z</dcterms:created>
  <dc:creator>Občina Mirna peč</dc:creator>
  <dc:description/>
  <cp:keywords/>
  <dc:language>en-US</dc:language>
  <cp:lastModifiedBy>unm.si Kastelic</cp:lastModifiedBy>
  <cp:lastPrinted>2024-08-19T09:39:00Z</cp:lastPrinted>
  <dcterms:modified xsi:type="dcterms:W3CDTF">2026-02-18T12:09:00Z</dcterms:modified>
  <cp:revision>2</cp:revision>
  <dc:subject/>
  <dc:title>OBČINA MIRNA PEČ</dc:title>
</cp:coreProperties>
</file>